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иск информации:</w:t>
      </w:r>
    </w:p>
    <w:p>
      <w:pPr>
        <w:pStyle w:val="Normal"/>
        <w:jc w:val="both"/>
        <w:rPr/>
      </w:pPr>
      <w:r>
        <w:rPr>
          <w:sz w:val="28"/>
          <w:szCs w:val="28"/>
        </w:rPr>
        <w:t>1. Прежде чем  начать поиск в сети, надо определить, по какой теме необходимо начать искать информацию, записать её на листок бумаги и положить его перед собой, это поможет «не сбиться с курс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еобходимо продумать, сколько времени потребуется для одного сеанса связи и попытаться удерживаться в рамках определённого времени. В этом поможет будильник или тайм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ля того чтобы найти требуемую информацию на различных сайтах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обрать ключевые слова и сочетания слов, наиболее подходящих к искомой тем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список используемых поисковых систем и каталог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ориентировочный список сайтов информации по определенной вами тем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обрать информацию по данной теме,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ложить темы и названия телепередач, статей, видео- или аудио продукции, которые могут дополнить найденный материал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процессе работы обязательно будут встречаться интересные ссылки, но, совсем не относящиеся к делу. Надо постараться игнорировать 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Лучше изучать интересующий документ целиком, затем ближайшие ссылки по заданной теме. Если все время уходить от стартового документа, то можно быстро заблудиться в се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иёмы обуче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ервичная оценка информации по внешним признакам. Рассмотрите различные психологические воздействия с помощью сочетаний цвета, формулировок и т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братите внимание на то, что, не вся информация направлена на рекламу и продажу тех или иных продуктов. Также часть информации может быть заведомо ложной, негативной, доверять в сети можно не всему. Для того чтобы избежать манипулирование сознанием, необходимо критически оценивать смысл информационных сообщ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Для того чтобы самостоятельно сформулировать то, что хотел преподнести нам автор конкретного сайта, подберите дополнительную информацию из трёх источников для иллюстрирования материала, представленного на нё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Для того чтобы использовать информацию с конкретного сайта, продумайте, вся ли информация, представленная на нём может быть использована для цитирования, реферирования. Опишите в общих чертах смысл данных информационных сообщ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Для того чтобы научиться систематизировать предложенную информацию по заданным признакам, вспомните, какие сайты вы посещали на этой неделе? Назовите три самых лучших. Выбор обоснуй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ля того, чтобы дать сравнительную характеристику одной и той же информации, по интересующей вас теме, но представленной на разных сайтах, используйте для анализа данной темы учебники, книги для чтения, художественные произвед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сле ознакомления с информацией ответьте на следующие вопрос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кройте смысл нижеследующего высказы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гласны ли вы с данными там утверждениями? Какие факты подтверждают или опровергают их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айте ответ, наиболее точно соответствующий вашим собственным позициям по отношению к данной информации. Обоснуйте свой выбо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ите ход ваших рассуж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имеры приёмов и задан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и разработке презентаций первым делом решите для себя, что вы хотите сказать своей страницей, выработайте ее концепцию, структуру, содержание. Затем приступайте к выбору дизайнерского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создания странички необходимо длительное время собирать и систематизировать информацию, составлять комментарии и задания. Попробуйте проиллюстрировать найденную вами информацию рисунками, схем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Для того чтобы представленная в сети информация имела высокий уровень, необходимо научиться трансформировать информацию, видоизменять ее объём, форму, знаковую систему. В качестве приёмов обучения можно предложить подросткам изложить предложенную информацию в форме послания в будущее, в прошлое, в жанре публикации в «Аргументы и факты», изменить информацию таким образом, чтобы она стала доступной малыш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еобходимо уметь аргументировать свои высказывания после прочтения информации. </w:t>
      </w:r>
    </w:p>
    <w:p>
      <w:pPr>
        <w:pStyle w:val="Normal"/>
        <w:jc w:val="both"/>
        <w:rPr/>
      </w:pPr>
      <w:r>
        <w:rPr>
          <w:sz w:val="28"/>
          <w:szCs w:val="28"/>
        </w:rPr>
        <w:t>5. Приёмы по обучению работе с информационными сообщениями, включающие обучение умениям находить и исправлять ошибки, составлять план информационного сообщения, предлагать форму его изложения адекватную содержанию, следующие. После ознакомления с полученной информацией проделайте следующие действия:</w:t>
      </w:r>
    </w:p>
    <w:p>
      <w:pPr>
        <w:pStyle w:val="Normal"/>
        <w:jc w:val="both"/>
        <w:rPr/>
      </w:pPr>
      <w:r>
        <w:rPr>
          <w:sz w:val="28"/>
          <w:szCs w:val="28"/>
        </w:rPr>
        <w:t>- внимательно посмотрите, содержит ли она какие-либо ошиб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ите предложения по их испра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ьте рецензию полученного информационного со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ьте анонс информационного со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ьте план, по которому можно воспроизвести его главную мысль и сю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</w:rPr>
    </w:pPr>
    <w:r>
      <w:rPr>
        <w:sz w:val="40"/>
        <w:szCs w:val="40"/>
      </w:rPr>
      <w:t>Проект «Символы Великобритании»</w:t>
    </w:r>
  </w:p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  <w:t>Памятка для учащихся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6:35:00Z</dcterms:created>
  <dc:creator>Admin</dc:creator>
  <dc:description/>
  <cp:keywords/>
  <dc:language>en-US</dc:language>
  <cp:lastModifiedBy>Admin</cp:lastModifiedBy>
  <dcterms:modified xsi:type="dcterms:W3CDTF">2009-12-06T21:54:00Z</dcterms:modified>
  <cp:revision>3</cp:revision>
  <dc:subject/>
  <dc:title>Поиск информации:</dc:title>
</cp:coreProperties>
</file>